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Brett Heinz</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With the release of “The Grey” on January 27th, his seventeenth movie in the last four years, Liam Neeson has established himself a role as one of today’s most prominent actors. After such movies as “Taken,” “Batman Begins,” and “Unknown,” Neeson again brings another powerful role to the screen as John Ottway, a grisly security guard for an Alaskan drilling team.</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Flying home after finishing his job, his plane malfunctions and crashes, leaving only him and seven others alive in the Alaskan wilderness. From there, things go from bad to worse as they realize they are deep within the territory of a pack of grey wolves. After one survivor is attacked and killed, the remaining seven attempt to make their way back to civilization by moving through an Arctic forest.</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This movie remains interesting from beginning to end by making sure nothing in this film drags. Viewers feel as though they are a member of this group of men attempting to survive the tension between one another; not to mention a pack of ferocious predators. A sense of constant danger is maintained throughout when one character after another is targeted and attacked, making the small number of survivors even smaller. By placing these scenes of the wolves attempting a kill at unexpected times, the viewer is unable to lower their guard at any time. The attacks, often unexpected and stealthily executed by the wolves, can be painfully brutal even to watch due to gore, creating suspense as to who could go next.</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Although not quite as dramatic as the attacks, another interesting aspect of the movie which is the connection between John (Neeson) and his wife. At multiple points in the movie, Neeson has several flashbacks to a time that is obviously very significant to him, laying in bed with his wife. It is inferred that he is no longer with his wife, although the exact reason is not revealed until the very end. A letter that he writes her in the opening scene of the movie is salvaged in the wreck, and as he reads it to himself, we realize that what he wrote her is oddly relevant to his current situation, drawing a parallel between losing someone you love and being lost in the wild.</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The intense ending of the movie results from a masterfully crafted build-up, with an ambiguous conclusion reminiscent of “Inception.” However, if you would like to know how the movie ends, I suggest you stick around after the credi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